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acher Cop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nvolvement did Germany, Italy, Japan, France, and China have in WW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ermany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itler was Fuhrer (a title he gave himself meaning father) he was really a dictator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rted WWII when they invaded Poland. </w:t>
      </w:r>
    </w:p>
    <w:p>
      <w:pPr>
        <w:pStyle w:val="Normal"/>
        <w:numPr>
          <w:ilvl w:val="0"/>
          <w:numId w:val="4"/>
        </w:numPr>
        <w:rPr/>
      </w:pPr>
      <w:r>
        <w:rPr/>
        <w:t>They were part of the Axis powers.</w:t>
      </w:r>
    </w:p>
    <w:p>
      <w:pPr>
        <w:pStyle w:val="Normal"/>
        <w:numPr>
          <w:ilvl w:val="0"/>
          <w:numId w:val="4"/>
        </w:numPr>
        <w:rPr/>
      </w:pPr>
      <w:r>
        <w:rPr/>
        <w:t>They started the Holocaust which was the elimination of the Jewish race along with others like Gypsies, Homosexuals, and Jehovah witness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y launched invasions of most of Europe for their Lebensraum- which was their expansion of land for the Aryan race. Invaded Poland, Russia, France, Denmark, Belgium, Austria, Hungary, Czechoslovakia, and many more. </w:t>
      </w:r>
    </w:p>
    <w:p>
      <w:pPr>
        <w:pStyle w:val="Normal"/>
        <w:numPr>
          <w:ilvl w:val="1"/>
          <w:numId w:val="4"/>
        </w:numPr>
        <w:rPr/>
      </w:pPr>
      <w:r>
        <w:rPr/>
        <w:t>Terms:</w:t>
      </w:r>
    </w:p>
    <w:p>
      <w:pPr>
        <w:pStyle w:val="Normal"/>
        <w:numPr>
          <w:ilvl w:val="2"/>
          <w:numId w:val="4"/>
        </w:numPr>
        <w:rPr/>
      </w:pPr>
      <w:r>
        <w:rPr/>
        <w:t>Lebensraum which means ‘living space’</w:t>
      </w:r>
    </w:p>
    <w:p>
      <w:pPr>
        <w:pStyle w:val="Normal"/>
        <w:numPr>
          <w:ilvl w:val="2"/>
          <w:numId w:val="4"/>
        </w:numPr>
        <w:rPr/>
      </w:pPr>
      <w:r>
        <w:rPr/>
        <w:t>Einsatzgruppen which is the SS special forces involved in Blitzkrieg (lightning war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tal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scist leader Mussolini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oined the war because they thought that Germany would be the better side to join (because of its strength that it showed at the beginning of the war. </w:t>
      </w:r>
    </w:p>
    <w:p>
      <w:pPr>
        <w:pStyle w:val="Normal"/>
        <w:numPr>
          <w:ilvl w:val="0"/>
          <w:numId w:val="3"/>
        </w:numPr>
        <w:rPr/>
      </w:pPr>
      <w:r>
        <w:rPr/>
        <w:t>Fought mostly in Northern Africa, Vichy France, and parts of Russia.</w:t>
      </w:r>
    </w:p>
    <w:p>
      <w:pPr>
        <w:pStyle w:val="Normal"/>
        <w:numPr>
          <w:ilvl w:val="0"/>
          <w:numId w:val="3"/>
        </w:numPr>
        <w:rPr/>
      </w:pPr>
      <w:r>
        <w:rPr/>
        <w:t>Tried to invade Greece but were loosing and the Germans had to come and help them win.</w:t>
      </w:r>
    </w:p>
    <w:p>
      <w:pPr>
        <w:pStyle w:val="Normal"/>
        <w:numPr>
          <w:ilvl w:val="0"/>
          <w:numId w:val="3"/>
        </w:numPr>
        <w:rPr/>
      </w:pPr>
      <w:r>
        <w:rPr/>
        <w:t>Italy suffered many defeats in WWII and ended up surrendering in October of 194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pan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taly was ruled by an emperor who was know for his massive build up of military forc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Oil boycott from the United States and Great Britain upset Japan and eventually lead to the start of the Pacific wa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ttack Pearl Harbor on December 7, 194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From then on they continued to invade many islands and countries like China and Indonesi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e battle of Midway was a turning point in the war where the Allie forces started to defeat the Japanes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Japan was bombed on 8/6/1945 and 8/9/1945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e war ended in the pacific on 8/14/1945 (VJ da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anc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nvaded by the Germans, through Belgium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ajor battlefield between Great Britain and Germany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plit into Northern France that was captured by the Germans and Vichy France that was part of the old government. Agreed to cooperate with German request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-day invasion, which was a massive offensive by the Allies bought hundreds of thousands of troops to the beaches of Normandy. From then on it was a winning battle against the Germa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ina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Japan invaded Manchuria in 1931 before WWII started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Japan invaded China on July 7,1937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ver six weeks hundreds of thousands of women and children were killed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2 million casualties between 1931 and the start of the European WWII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The allies tried to suppy China through tiny hand built road called the Burma road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Orginally China was the main base of operations with U.S. fighting but became second to the island hopping that was adopted. </w:t>
      </w:r>
    </w:p>
    <w:p>
      <w:pPr>
        <w:pStyle w:val="Normal"/>
        <w:numPr>
          <w:ilvl w:val="0"/>
          <w:numId w:val="5"/>
        </w:numPr>
        <w:rPr/>
      </w:pPr>
      <w:r>
        <w:rPr/>
        <w:t>Aug 8,1945 China was released from Japanese threa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9:58:00Z</dcterms:created>
  <dc:creator>Student</dc:creator>
  <dc:description/>
  <cp:keywords/>
  <dc:language>en-US</dc:language>
  <cp:lastModifiedBy>Student</cp:lastModifiedBy>
  <cp:lastPrinted>2008-04-17T16:37:00Z</cp:lastPrinted>
  <dcterms:modified xsi:type="dcterms:W3CDTF">2008-04-18T11:53:00Z</dcterms:modified>
  <cp:revision>14</cp:revision>
  <dc:subject/>
  <dc:title>Teacher Copy:</dc:title>
</cp:coreProperties>
</file>